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119" w:hanging="0"/>
        <w:rPr/>
      </w:pPr>
      <w:r>
        <w:rPr/>
      </w:r>
      <w:r>
        <w:br w:type="page"/>
      </w:r>
    </w:p>
    <w:p>
      <w:pPr>
        <w:pStyle w:val="Normal"/>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4">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 xml:space="preserve">Country Situation and Priorities – Kazakstan </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Kazakhstan</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 xml:space="preserve">The water supply and sanitation sector was previously vertically managed but now this management system has been disrupted by decentralisation, while not replacing the capacities for planning and managing major works. </w:t>
      </w:r>
    </w:p>
    <w:p>
      <w:pPr>
        <w:pStyle w:val="Normal"/>
        <w:rPr/>
      </w:pPr>
      <w:r>
        <w:rPr/>
        <w:t>During the previous USSR regime, GlavVodokanal under the Ministry of Housing and Communal Services (MHCS) was in overall control of all urban water supply and sewage collection, treatment and disposal. Subordinate Vodokanals in each city and District Centre managed the infrastructure and there was also a horizontal link at provincial and district levels to the administrations (Hakimyats). Since independence, the MHCS has been downgraded several times. GlavVodokanal has simultaneously been weakened and moved. Its parent agency was changed to the Ministry of Construction, under which the remains of GlavVodokanal became a department. The Ministry of Construction was eventually itself dissolved in 2002 through approval of the Law on Architecture and Construction. At that time GlavVodokanal was also dissolved and its role was transferred to the Committee of Water Resources (CWR) of the Ministry of Agriculture. However, at transfer, only one member of staff was left in the department. Now, although the previous role of GlavVodokanal is officially borne by the CWR, there are no staff within the CWR assigned to manage potable water supply or sewerage and the CWR takes no active part in management of water supply, although it remains the only central point of contact for international agencies wishing to support the sector.</w:t>
      </w:r>
    </w:p>
    <w:p>
      <w:pPr>
        <w:pStyle w:val="Normal"/>
        <w:rPr/>
      </w:pPr>
      <w:r>
        <w:rPr/>
        <w:t>In the meantime, the Vodokanals have been effectively decentralised and handed over to be managed by the city and District administrations. This has left the water service sector with virtually no coordinating or advisory umbrella.</w:t>
      </w:r>
    </w:p>
    <w:p>
      <w:pPr>
        <w:pStyle w:val="Normal"/>
        <w:rPr/>
      </w:pPr>
      <w:r>
        <w:rPr/>
        <w:t>Furthermore, changes in legislation have left the water supply and sewage sector with no legal framework: there is effectively no legislation defining the obligations and standards of provision of service to customers or the relationship between the provider (Vodokanal) and the District administration (Hakimyat). Previous USSR legislation is inappropriate because it related to the previous political situation Existing legislation precludes local administrations and Vodokanals from determining their own tariffs and keeping the collected tariffs to use for operation and maintenance. In accordance witrh the tax law, all revenues from public services are passed to central government. Central government (Ministry of Finance) redistributes funds according to central government’s priorities, among which water supply and sanitation are currently not high. This situation may or may not change under the Law on Self-Government which is presently being prepared.</w:t>
      </w:r>
    </w:p>
    <w:p>
      <w:pPr>
        <w:pStyle w:val="Normal"/>
        <w:rPr/>
      </w:pPr>
      <w:r>
        <w:rPr>
          <w:rFonts w:eastAsia="Arial"/>
        </w:rPr>
        <w:t xml:space="preserve">  </w:t>
      </w:r>
      <w:r>
        <w:rPr/>
        <w:t>In the absence of the appropriate government support or legal framework, on the initiative of the Chairman of the CWR, the Association of Vodokanals was formed in 2002. The aim of the Association is to promote an improved legislative and practical climate for the Vodokanals to work within and to promote the water sector’s needs for funding. One of the Association’s aims is to re-instate a sufficiently strong and high profile government body with responsibility for the sector. The Association is supported by subscription and about 50% of Vodokanals are members.</w:t>
      </w:r>
    </w:p>
    <w:p>
      <w:pPr>
        <w:pStyle w:val="Normal"/>
        <w:rPr/>
      </w:pPr>
      <w:r>
        <w:rPr/>
        <w:t>Rural water supply services are the responsibility of District administrations, with water supply departments under their jurisdiction operating the supply systems. Where Group Water Pipelines cross the borders of Provinces (Oblasts) the operation must be coordinated by the administration authorities concerned, but there is no overseeing management at national level. There have been frequent conflicts over ownership of, and hence responsibility for rural water supply systems, especially ownership of the large pipeline systems serving villages far from good sources. There has been no government edict on who owns the infrastructure and the ownership dispute continues despite the fact that many of the pipeline systems are now being rehabilitated. Their sustainability is therefore in question.</w:t>
      </w:r>
    </w:p>
    <w:p>
      <w:pPr>
        <w:pStyle w:val="Normal"/>
        <w:rPr/>
      </w:pPr>
      <w:r>
        <w:rPr/>
        <w:t>Rural sanitation is almost universally provided by pit latrines that are the responsibility of households and other owners.</w:t>
      </w:r>
    </w:p>
    <w:p>
      <w:pPr>
        <w:pStyle w:val="Normal"/>
        <w:rPr/>
      </w:pPr>
      <w:r>
        <w:rPr/>
        <w:t>One of the main problems faced by the water supply sector is the shortage of skilled staff at all levels, including in central government and management and operational staff in individual Vodokanals. The reasons for the skills shortage include the low salaries but also the very low status of water supply, which is receiving little government attention. Staff have also received littlt training over the past 15 years. There is no institution training middle management for the water sector.</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Water supply tariff levels are agreed by the Anti-monopoly Committee. Tariff levels for each scheme  depend on the expense of providing the service. Schemes with higher pumping costs or higher wastewater treatment costs are allowed higher tariffs. Average tariffs are around $ 0.22 per cu m and, where connections are metered, they are collected by volume of water delivered.  Otherwise they are collected in accordance with the norm for per capita water delivery. Water fees are collected by the local District administration and the Vodokanal. However, there is no proper financial reporting on the use of the fees and this leads to difficulties in central government agreeing to increased tariffs or setting levels of subsidies. At present central government subsidises water supply by 3-4 billion Tenge per year ($ 22 to 30 million). From next year tariffs will be the responsibility of local government and only once tariffs have been approved can government subsidies be provided.</w:t>
      </w:r>
    </w:p>
    <w:p>
      <w:pPr>
        <w:pStyle w:val="Normal"/>
        <w:rPr/>
      </w:pPr>
      <w:r>
        <w:rPr/>
        <w:t>There is a policy to increase the installation of customer water meters. In some cities such as Chimkent coverage is already nearly 100% but in other cities there is some way to go yet. The cost of installation is paid by the customer. The introduction of metering in Chimkent reduced average water use from 350-400 l/c/d to 102 l/c/d.</w:t>
      </w:r>
    </w:p>
    <w:p>
      <w:pPr>
        <w:pStyle w:val="Normal"/>
        <w:rPr/>
      </w:pPr>
      <w:r>
        <w:rPr/>
        <w:t>The fee collection and its adequacy for operating and maintaining the water supply and sewerage infrastructure varies from district to district. Performance depends largely upon the skills and attitudes of the Vodokanal staff and the support provided by the district administration. In the best regions water supply infrastructure is maintained adequately in the cities, though without the capability for major reconstruction: replacement of trunk mains and treatment works. In the rural areas the tariffs are generally inadequate and water supply infrastructure continues to degrade.</w:t>
      </w:r>
    </w:p>
    <w:p>
      <w:pPr>
        <w:pStyle w:val="Normal"/>
        <w:rPr/>
      </w:pPr>
      <w:r>
        <w:rPr/>
        <w:t xml:space="preserve">Both low tariffs and low collection rates are problematic, but an equal problem is the taxation system, whereby wwater fees are passed to the central government rather than being used directly by the service provider to finance the service. </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A start has been made on rehabilitation of water supply infrastructure with:</w:t>
      </w:r>
    </w:p>
    <w:p>
      <w:pPr>
        <w:pStyle w:val="Bullet1"/>
        <w:numPr>
          <w:ilvl w:val="0"/>
          <w:numId w:val="12"/>
        </w:numPr>
        <w:ind w:left="1077" w:hanging="357"/>
        <w:rPr/>
      </w:pPr>
      <w:r>
        <w:rPr/>
        <w:t>The Pilot Water Supply Project for Aralsk and Kazalinsk ($ 7.0 million, World Bank)</w:t>
      </w:r>
    </w:p>
    <w:p>
      <w:pPr>
        <w:pStyle w:val="Bullet1"/>
        <w:numPr>
          <w:ilvl w:val="0"/>
          <w:numId w:val="12"/>
        </w:numPr>
        <w:ind w:left="1077" w:hanging="357"/>
        <w:rPr/>
      </w:pPr>
      <w:r>
        <w:rPr/>
        <w:t>The Aral Sea Community Rehabilitation Projet ($5.9 million, World Bank)</w:t>
      </w:r>
    </w:p>
    <w:p>
      <w:pPr>
        <w:pStyle w:val="Bullet1"/>
        <w:numPr>
          <w:ilvl w:val="0"/>
          <w:numId w:val="12"/>
        </w:numPr>
        <w:ind w:left="1077" w:hanging="357"/>
        <w:rPr/>
      </w:pPr>
      <w:r>
        <w:rPr/>
        <w:t xml:space="preserve">the Atyrau Pilot Water Supply Project ($16.3 million, World Bank) </w:t>
      </w:r>
    </w:p>
    <w:p>
      <w:pPr>
        <w:pStyle w:val="Bullet1"/>
        <w:numPr>
          <w:ilvl w:val="0"/>
          <w:numId w:val="12"/>
        </w:numPr>
        <w:ind w:left="1077" w:hanging="357"/>
        <w:rPr/>
      </w:pPr>
      <w:r>
        <w:rPr/>
        <w:t>Nura River Clean-up Project, designed to stop mercury pollution from previous industries and to clean the river sediments of pollutants. The river is a source of potable water, including for Astana (World Bank)</w:t>
      </w:r>
    </w:p>
    <w:p>
      <w:pPr>
        <w:pStyle w:val="Bullet1"/>
        <w:numPr>
          <w:ilvl w:val="0"/>
          <w:numId w:val="12"/>
        </w:numPr>
        <w:ind w:left="1077" w:hanging="357"/>
        <w:rPr/>
      </w:pPr>
      <w:r>
        <w:rPr/>
        <w:t>Rural Water Supply Project for Akmola, Karaganda and Northern and South Kazakhstan Oblasts, project preparation ($ 34.6 millon, ADB)</w:t>
      </w:r>
    </w:p>
    <w:p>
      <w:pPr>
        <w:pStyle w:val="Normal"/>
        <w:rPr/>
      </w:pPr>
      <w:r>
        <w:rPr/>
        <w:t>Planned projects include:</w:t>
      </w:r>
    </w:p>
    <w:p>
      <w:pPr>
        <w:pStyle w:val="Bullet1"/>
        <w:numPr>
          <w:ilvl w:val="0"/>
          <w:numId w:val="12"/>
        </w:numPr>
        <w:ind w:left="1077" w:hanging="357"/>
        <w:rPr/>
      </w:pPr>
      <w:r>
        <w:rPr/>
        <w:t>Ust-Kamenogorsk Environmental Remediation Project, designed to contain a toxic groundwater plume and provide safe drinking water supplies ($ 35 million, World Bank)</w:t>
      </w:r>
    </w:p>
    <w:p>
      <w:pPr>
        <w:pStyle w:val="Bullet1"/>
        <w:numPr>
          <w:ilvl w:val="0"/>
          <w:numId w:val="12"/>
        </w:numPr>
        <w:ind w:left="1077" w:hanging="357"/>
        <w:rPr/>
      </w:pPr>
      <w:r>
        <w:rPr/>
        <w:t>Second Rural Water Supply and Sanitation Project (preparation cost $ 0.6 million, ADB)</w:t>
      </w:r>
    </w:p>
    <w:p>
      <w:pPr>
        <w:pStyle w:val="Bullet1"/>
        <w:numPr>
          <w:ilvl w:val="0"/>
          <w:numId w:val="12"/>
        </w:numPr>
        <w:ind w:left="1077" w:hanging="357"/>
        <w:rPr/>
      </w:pPr>
      <w:r>
        <w:rPr/>
        <w:t>Stormwater Management Project (loan and TA, ADB)</w:t>
      </w:r>
    </w:p>
    <w:p>
      <w:pPr>
        <w:pStyle w:val="Bullet1"/>
        <w:numPr>
          <w:ilvl w:val="0"/>
          <w:numId w:val="12"/>
        </w:numPr>
        <w:ind w:left="1077" w:hanging="357"/>
        <w:rPr/>
      </w:pPr>
      <w:r>
        <w:rPr/>
        <w:t>Institutional Strengthening for Rural Water Supply and Sanitation Sector (ADB)</w:t>
      </w:r>
    </w:p>
    <w:p>
      <w:pPr>
        <w:pStyle w:val="Normal"/>
        <w:rPr/>
      </w:pPr>
      <w:r>
        <w:rPr/>
        <w:t xml:space="preserve">The Atyrau water supply project initially included an element of institutional reform. However, this part of the project had difficulties because it is not possible to reform one utility without the national enabling legislation being in place. The reform TA was dropped and the government decided not to take any more loans for TA. A project for North-eastern Kazakhstan water supply planned by the World Bank (Temirtau, Kokchetau and Karaganda) has also been dropped. </w:t>
      </w:r>
    </w:p>
    <w:p>
      <w:pPr>
        <w:pStyle w:val="Normal"/>
        <w:rPr/>
      </w:pPr>
      <w:r>
        <w:rPr/>
        <w:t>It has been found that several rehabilitation projects are not followed by sufficient funding to maintain the new installations. More consideration should be given to sustainability when formulating the loans.</w:t>
      </w:r>
    </w:p>
    <w:p>
      <w:pPr>
        <w:pStyle w:val="Normal"/>
        <w:rPr/>
      </w:pPr>
      <w:r>
        <w:rPr/>
        <w:t>However, the most important initiative is the Water for All programme of the government, which has pledged 250 billion Tenge to improve water supply in all parts of the country by 2010. This sum is the equivalent of $ 125 per person in the whole country. The programme is ambitious but has made a slow start, with budget releases during the first few years being much below those needed to achieve the target. A TA provided by ADB is currently examining how to improve performance of the initiative: to increase the rate of investment, target investments properly, and ensure maximum impact.</w:t>
      </w:r>
    </w:p>
    <w:p>
      <w:pPr>
        <w:pStyle w:val="Heading2"/>
        <w:rPr/>
      </w:pPr>
      <w:r>
        <w:rPr/>
        <w:t>Objective 4: Ensure Access of the Poor to Water Services as a Human Right</w:t>
      </w:r>
    </w:p>
    <w:p>
      <w:pPr>
        <w:pStyle w:val="Normal"/>
        <w:rPr/>
      </w:pPr>
      <w:r>
        <w:rPr/>
        <w:t>Kazakhstan has a social protection fund but has no special tariffs for water supply to the poor or disadvantaged.</w:t>
      </w:r>
    </w:p>
    <w:p>
      <w:pPr>
        <w:pStyle w:val="Heading2"/>
        <w:rPr/>
      </w:pPr>
      <w:r>
        <w:rPr/>
        <w:t>Objective 5: Safeguard Public Health</w:t>
      </w:r>
    </w:p>
    <w:p>
      <w:pPr>
        <w:pStyle w:val="Normal"/>
        <w:rPr/>
      </w:pPr>
      <w:r>
        <w:rPr/>
        <w:t>Kazakhstan has many problems of water quality that affect health. In the region close to the Aral Sea the river water and groundwater are both mineralised. Before independence a considerable sum was expended on improving the supplies in this region utilising deep groundwater, but the schemes have degraded and well quality has also deteriorated. Projects have been implemented to improve the situation but more still needs to be done. In northern Kazakhstan there are problems of industrial pollution that affect river and groundwater quality. These problems are also being tackled by project investments.</w:t>
      </w:r>
    </w:p>
    <w:p>
      <w:pPr>
        <w:pStyle w:val="Normal"/>
        <w:rPr/>
      </w:pPr>
      <w:r>
        <w:rPr/>
        <w:t>In the rural areas there is a strong tendency towards decline in agricultural activity and movement away from the region. This situation makes it difficult to design and implement activities to improve water quality and promote good sanitation. Indeed, the degradation of potable water supplies is itself one of the factors that are leading to a move away from rural areas into the cities. About a quarter of the population is affected by inadequate quality and quantity of drinking water</w:t>
      </w:r>
      <w:r>
        <w:rPr>
          <w:rStyle w:val="FootnoteCharacters"/>
          <w:rStyle w:val="FootnoteAnchor"/>
        </w:rPr>
        <w:footnoteReference w:id="2"/>
      </w:r>
      <w:r>
        <w:rPr/>
        <w:t>. In addition, 15% of households are purchasing water from tankers or other private sources.</w:t>
      </w:r>
    </w:p>
    <w:p>
      <w:pPr>
        <w:pStyle w:val="Normal"/>
        <w:rPr/>
      </w:pPr>
      <w:r>
        <w:rPr/>
        <w:t xml:space="preserve">In many areas of Kazakhstan villages are clustered around either the larger cities, of which there are few, or small towns. Many small towns have sewerage systems but the waste is simply disposed of in lagoons, causing a major groundwater pollution problem in addition to a surface water problem. </w:t>
      </w:r>
    </w:p>
    <w:p>
      <w:pPr>
        <w:pStyle w:val="Normal"/>
        <w:rPr/>
      </w:pPr>
      <w:r>
        <w:rPr/>
        <w:t>Because of low flows in much of the country during much of the year, sewage disposal into streams causes a major problem. (in Kazakhstan most of the surface flow is in spring from snowmelt and summer, autumn and winter flows are very low). An example is Astana, which discharges partialy treated or untreated wastewater into the Ishim River, making that effluent a major part of the overall flow. Villages downstream suffer.</w:t>
      </w:r>
    </w:p>
    <w:p>
      <w:pPr>
        <w:pStyle w:val="Heading2"/>
        <w:rPr/>
      </w:pPr>
      <w:r>
        <w:rPr/>
        <w:t>Objective 6: Protect the Environment</w:t>
      </w:r>
    </w:p>
    <w:p>
      <w:pPr>
        <w:pStyle w:val="Normal"/>
        <w:rPr/>
      </w:pPr>
      <w:r>
        <w:rPr/>
        <w:t>Environmental protection is the responsibility of the Ministry of Environment. The Ministry is responsible for monitoring water quality and laboratories are now under this ministry’s control. Environmental problems are associated with salinisation of lands and with many industrial pollution sites, many of which are associated with industries that are no longer operating. Municipal effluent is, for the most part, not fully treated but this is not always the highest priority in environmental protection because of the long distances between settlements on the rivers. In other regions effluent causes a major problem. As described under 1.5, wastewater discharged into lagoons and rivers is a health problem but it is also an environmental problem. At present there is little emphasis on improving wastewater discharges.</w:t>
      </w:r>
    </w:p>
    <w:p>
      <w:pPr>
        <w:pStyle w:val="Normal"/>
        <w:rPr/>
      </w:pPr>
      <w:r>
        <w:rPr/>
        <w:t>One aspect of environmental management that has received little attention in Central Asia recently is the need to maintain minimum environmental flows in streams and into wetlands. The Central Asia Regional Environmental Centre is promoting a project to establish the proper water needs of ecosystems in the region. Funding for this project is sought.</w:t>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pPr>
      <w:r>
        <w:rPr>
          <w:i/>
          <w:sz w:val="20"/>
        </w:rPr>
        <w:t xml:space="preserve">Action 7.1  Establish national IWRM policy through: </w:t>
      </w:r>
    </w:p>
    <w:p>
      <w:pPr>
        <w:pStyle w:val="TextBody"/>
        <w:numPr>
          <w:ilvl w:val="4"/>
          <w:numId w:val="8"/>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8"/>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pPr>
      <w:r>
        <w:rPr>
          <w:i/>
          <w:sz w:val="20"/>
        </w:rPr>
        <w:t>Action 7.2  Support the implementation of national IWRM policy through:</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5"/>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pPr>
      <w:r>
        <w:rPr>
          <w:lang w:val="en-US"/>
        </w:rPr>
        <w:t xml:space="preserve">Kazakhstan enacted a new Water Code on 9 July 2003 and is now in the process of adopting the subsidiary legislation required for the Code's implementation. The legal framework is comprehensive, and is expected to address many of the issues arising in connection with river basin management, even if some adjustments might be - and are - required. For instance, there is no mention of how data on water uses will be gathered under the Water Code, other than through resort to the Soviet system of self-accounting. There is also a problem of incompatibility or conflict between different sets of legislation. The Water Code cannot be properly and fully implemented without important changes in other laws and codes and there is a danger that there will be even greater conflict once the new Law on Self-Governance is enacted, as it is likely to contradict the Water Code. The Environment Code might also result in contradictions unless expert advice is taken. </w:t>
      </w:r>
    </w:p>
    <w:p>
      <w:pPr>
        <w:pStyle w:val="Normal"/>
        <w:rPr/>
      </w:pPr>
      <w:r>
        <w:rPr>
          <w:lang w:val="en-US"/>
        </w:rPr>
        <w:t xml:space="preserve">Thus, the challenge in connection with river basin management is largely of an institutional nature, as well as an issue of conflicting legislation. </w:t>
      </w:r>
    </w:p>
    <w:p>
      <w:pPr>
        <w:pStyle w:val="Normal"/>
        <w:rPr>
          <w:lang w:val="en-US"/>
        </w:rPr>
      </w:pPr>
      <w:r>
        <w:rPr>
          <w:lang w:val="en-US"/>
        </w:rPr>
        <w:t>The new Water Code assigns responsibilities for river basin management to the existing Basin Water Administrations (</w:t>
      </w:r>
      <w:r>
        <w:rPr>
          <w:i/>
          <w:lang w:val="en-US"/>
        </w:rPr>
        <w:t>bassenovoe vodokhozyastnovoe upravlenye</w:t>
      </w:r>
      <w:r>
        <w:rPr>
          <w:lang w:val="en-US"/>
        </w:rPr>
        <w:t xml:space="preserve"> - </w:t>
      </w:r>
      <w:r>
        <w:rPr>
          <w:b/>
          <w:lang w:val="en-US"/>
        </w:rPr>
        <w:t>BVU</w:t>
      </w:r>
      <w:r>
        <w:rPr>
          <w:lang w:val="en-US"/>
        </w:rPr>
        <w:t>), which are departments of the Committee for Water Resources, attached to the Ministry of Agriculture. Prior to the enactment of the Water Code, the BVUs were assigned to deal with water resources management '</w:t>
      </w:r>
      <w:r>
        <w:rPr/>
        <w:t>based on the basin-territorial principle'</w:t>
      </w:r>
      <w:r>
        <w:rPr>
          <w:lang w:val="en-US"/>
        </w:rPr>
        <w:t>, but limited to quantity aspects and to the exclusion of groundwater.</w:t>
      </w:r>
      <w:r>
        <w:rPr>
          <w:rStyle w:val="FootnoteCharacters"/>
          <w:rStyle w:val="FootnoteAnchor"/>
          <w:szCs w:val="16"/>
          <w:vertAlign w:val="superscript"/>
          <w:lang w:val="en-US"/>
        </w:rPr>
        <w:footnoteReference w:id="3"/>
      </w:r>
      <w:r>
        <w:rPr>
          <w:lang w:val="en-US"/>
        </w:rPr>
        <w:t xml:space="preserve"> In parallel with this, the </w:t>
      </w:r>
      <w:r>
        <w:rPr>
          <w:i/>
          <w:lang w:val="en-US"/>
        </w:rPr>
        <w:t xml:space="preserve">Oblast </w:t>
      </w:r>
      <w:r>
        <w:rPr>
          <w:lang w:val="en-US"/>
        </w:rPr>
        <w:t xml:space="preserve">Water Resources Committees - different territorial branches of the Water Resources Committee - performed executive functions operating the hydraulic infrastructure. </w:t>
      </w:r>
    </w:p>
    <w:p>
      <w:pPr>
        <w:pStyle w:val="Normal"/>
        <w:rPr>
          <w:lang w:val="en-US"/>
        </w:rPr>
      </w:pPr>
      <w:r>
        <w:rPr>
          <w:lang w:val="en-US"/>
        </w:rPr>
        <w:t xml:space="preserve">A Cabinet Decision of 1996 differentiated the functions of the BVUs and those of the </w:t>
      </w:r>
      <w:r>
        <w:rPr>
          <w:i/>
          <w:lang w:val="en-US"/>
        </w:rPr>
        <w:t xml:space="preserve">Oblast </w:t>
      </w:r>
      <w:r>
        <w:rPr>
          <w:lang w:val="en-US"/>
        </w:rPr>
        <w:t xml:space="preserve">Water Resources Committees. In particular, it assigned the BVUs state control tasks in relation to water consumption and conservation, the issuance of permits for special water use (surface water), the control of </w:t>
      </w:r>
      <w:r>
        <w:rPr/>
        <w:t>inter-state and inter-</w:t>
      </w:r>
      <w:r>
        <w:rPr>
          <w:i/>
        </w:rPr>
        <w:t xml:space="preserve">oblast </w:t>
      </w:r>
      <w:r>
        <w:rPr/>
        <w:t>reservoirs</w:t>
      </w:r>
      <w:r>
        <w:rPr>
          <w:lang w:val="en-US"/>
        </w:rPr>
        <w:t xml:space="preserve"> and the state accounting of water use, amongst other things, while the </w:t>
      </w:r>
      <w:r>
        <w:rPr>
          <w:i/>
          <w:lang w:val="en-US"/>
        </w:rPr>
        <w:t xml:space="preserve">Oblast </w:t>
      </w:r>
      <w:r>
        <w:rPr>
          <w:lang w:val="en-US"/>
        </w:rPr>
        <w:t xml:space="preserve">Water Resources Committees were vested with dispatcher functions, as well as with responsibilities for actual infrastructure operation, maintenance and rehabilitation, and for dealing with emergency situations. In substance, the BVUs are the 'managers' (in charge of the 'control' of water resources and water uses), while the </w:t>
      </w:r>
      <w:r>
        <w:rPr>
          <w:i/>
          <w:lang w:val="en-US"/>
        </w:rPr>
        <w:t xml:space="preserve">Oblast </w:t>
      </w:r>
      <w:r>
        <w:rPr>
          <w:lang w:val="en-US"/>
        </w:rPr>
        <w:t xml:space="preserve">Committees are technical bodies. It is to be noted that the </w:t>
      </w:r>
      <w:r>
        <w:rPr>
          <w:i/>
          <w:lang w:val="en-US"/>
        </w:rPr>
        <w:t xml:space="preserve">Oblast </w:t>
      </w:r>
      <w:r>
        <w:rPr>
          <w:lang w:val="en-US"/>
        </w:rPr>
        <w:t xml:space="preserve">Committees have recently been transformed into Republican State Enterprises and compete for state funding with the BVUs. </w:t>
      </w:r>
    </w:p>
    <w:p>
      <w:pPr>
        <w:pStyle w:val="Normal"/>
        <w:rPr/>
      </w:pPr>
      <w:r>
        <w:rPr>
          <w:lang w:val="en-US"/>
        </w:rPr>
        <w:t>Under the 2003 Water Code, the BVUs issue water use licenses and permits, including those for groundwater, and wastewater discharge permits, in consultation with the administrations responsible for environment protection and geology. In addition, they elaborate coordinated basin water management and development schemes. The schemes are now expected not to be infrastructure-oriented-only as they were in the past, but to cover water quality issues and other matters of relevance to river basin management</w:t>
      </w:r>
      <w:r>
        <w:rPr>
          <w:spacing w:val="-3"/>
          <w:lang w:val="en-US"/>
        </w:rPr>
        <w:t>. In addition, the Code and a subsequent Cabinet Decision call for the participation of water users and stakeholders in the planning process.</w:t>
      </w:r>
    </w:p>
    <w:p>
      <w:pPr>
        <w:pStyle w:val="Normal"/>
        <w:rPr/>
      </w:pPr>
      <w:r>
        <w:rPr/>
        <w:t>Basin councils (provided for under the Water Code) are a civil society group that advise BVOs.</w:t>
      </w:r>
    </w:p>
    <w:p>
      <w:pPr>
        <w:pStyle w:val="Normal"/>
        <w:rPr/>
      </w:pPr>
      <w:r>
        <w:rPr>
          <w:lang w:val="en-US"/>
        </w:rPr>
        <w:t>The new functions which have been vested in the BVUs through the 2003 Water Code (and subsidiary legislation) represent a challenge to the organizations in each region of the country, and the practicalities do not always reflect the intentions of recent legislation. A project implemented with DFID assistance has been working to support the capacity of the BVUs to perform river basin management functions in accordance with the Water Code. A new programme implemented by UNDP with Norwegian funding is also aiming to improve IWRM through:</w:t>
      </w:r>
      <w:r>
        <w:rPr/>
        <w:t xml:space="preserve"> </w:t>
      </w:r>
    </w:p>
    <w:p>
      <w:pPr>
        <w:pStyle w:val="Normal"/>
        <w:numPr>
          <w:ilvl w:val="0"/>
          <w:numId w:val="9"/>
        </w:numPr>
        <w:spacing w:before="0" w:after="0"/>
        <w:rPr/>
      </w:pPr>
      <w:r>
        <w:rPr/>
        <w:t>Developing National IWRM and Efficiency Plans and River Basin IWRM and Efficiency Plans</w:t>
      </w:r>
    </w:p>
    <w:p>
      <w:pPr>
        <w:pStyle w:val="Normal"/>
        <w:numPr>
          <w:ilvl w:val="0"/>
          <w:numId w:val="9"/>
        </w:numPr>
        <w:spacing w:before="0" w:after="0"/>
        <w:rPr/>
      </w:pPr>
      <w:r>
        <w:rPr/>
        <w:t>Establishment of River Basin Councils (RBCs)</w:t>
      </w:r>
    </w:p>
    <w:p>
      <w:pPr>
        <w:pStyle w:val="Normal"/>
        <w:numPr>
          <w:ilvl w:val="0"/>
          <w:numId w:val="9"/>
        </w:numPr>
        <w:spacing w:before="0" w:after="0"/>
        <w:rPr/>
      </w:pPr>
      <w:r>
        <w:rPr/>
        <w:t>Developing a Strategy for the Achievement of the Millennium Development Goals (MDGs) for Water Supply and Sanitation (WSS)</w:t>
      </w:r>
    </w:p>
    <w:p>
      <w:pPr>
        <w:pStyle w:val="Normal"/>
        <w:numPr>
          <w:ilvl w:val="0"/>
          <w:numId w:val="9"/>
        </w:numPr>
        <w:spacing w:before="0" w:after="0"/>
        <w:rPr>
          <w:bCs/>
          <w:lang w:eastAsia="ko-KR"/>
        </w:rPr>
      </w:pPr>
      <w:r>
        <w:rPr>
          <w:bCs/>
          <w:lang w:eastAsia="ko-KR"/>
        </w:rPr>
        <w:t>Improving cooperation and partnerships at regional and country levels.</w:t>
      </w:r>
    </w:p>
    <w:p>
      <w:pPr>
        <w:pStyle w:val="Normal"/>
        <w:rPr/>
      </w:pPr>
      <w:r>
        <w:rPr/>
        <w:t>The four Project outputs are closely interlinked. For example:</w:t>
      </w:r>
    </w:p>
    <w:p>
      <w:pPr>
        <w:pStyle w:val="Normal"/>
        <w:numPr>
          <w:ilvl w:val="0"/>
          <w:numId w:val="11"/>
        </w:numPr>
        <w:spacing w:before="0" w:after="0"/>
        <w:rPr/>
      </w:pPr>
      <w:r>
        <w:rPr/>
        <w:t>the National IWRM Plan will crossreference the Strategy for Achievement of the MDGs for WSS because there are common elements such as the need for effective water resources management if the MDGs are to be met and the mutual benefit between achieving the MDGs and improving the water environment</w:t>
      </w:r>
    </w:p>
    <w:p>
      <w:pPr>
        <w:pStyle w:val="Normal"/>
        <w:numPr>
          <w:ilvl w:val="0"/>
          <w:numId w:val="11"/>
        </w:numPr>
        <w:spacing w:before="0" w:after="0"/>
        <w:rPr/>
      </w:pPr>
      <w:r>
        <w:rPr/>
        <w:t>the establishment of RBCs is a means of improving stakeholder involvement in water management, one of the principals of IWRM as well as being crucial to the success of achieving the MDGs.</w:t>
      </w:r>
    </w:p>
    <w:p>
      <w:pPr>
        <w:pStyle w:val="Normal"/>
        <w:numPr>
          <w:ilvl w:val="0"/>
          <w:numId w:val="11"/>
        </w:numPr>
        <w:spacing w:before="0" w:after="0"/>
        <w:rPr/>
      </w:pPr>
      <w:r>
        <w:rPr/>
        <w:t xml:space="preserve">to achieve any of the project outputs, improving cooperation and developing partnerships among the various organisations involved is both a necessary activity and an important consequence of the work </w:t>
      </w:r>
    </w:p>
    <w:p>
      <w:pPr>
        <w:pStyle w:val="Normal"/>
        <w:rPr/>
      </w:pPr>
      <w:r>
        <w:rPr/>
        <w:t>Because of the simultaneous development of the National IWRM Plan and Strategy for MDGs for WSS, one of the target priorities of the National IWRM Plan to determine the needs to achieve the Millenium Development Goals (MDGs), mainly in the perspective of water resource management. Similarly, the Strategy for MDGs will reference the National IWRM Plan where specific and related aspects are required.</w:t>
      </w:r>
    </w:p>
    <w:p>
      <w:pPr>
        <w:pStyle w:val="Normal"/>
        <w:rPr/>
      </w:pPr>
      <w:r>
        <w:rPr/>
        <w:t>The ADB is currently providing assistance with strengthening of the Committee for Water Resources through the project Institutional and Technology Strengthening for the Water Resources Management and Land Improvement.</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pPr>
      <w:r>
        <w:rPr>
          <w:i/>
          <w:sz w:val="20"/>
        </w:rPr>
        <w:t>Action 8.1  Provide the foundation for interstate cooperation through:</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pPr>
      <w:r>
        <w:rPr>
          <w:i/>
          <w:sz w:val="20"/>
        </w:rPr>
        <w:t>Action 8.2  Establish joint management bodies through:</w:t>
      </w:r>
    </w:p>
    <w:p>
      <w:pPr>
        <w:pStyle w:val="TextBody"/>
        <w:numPr>
          <w:ilvl w:val="4"/>
          <w:numId w:val="6"/>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6"/>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Normal"/>
        <w:rPr>
          <w:lang w:eastAsia="en-GB"/>
        </w:rPr>
      </w:pPr>
      <w:r>
        <w:rPr>
          <w:lang w:eastAsia="en-GB"/>
        </w:rPr>
        <w:t>The main transboundary water resources issues faced by Kazakhstan are:</w:t>
      </w:r>
    </w:p>
    <w:p>
      <w:pPr>
        <w:pStyle w:val="Bullet1"/>
        <w:numPr>
          <w:ilvl w:val="0"/>
          <w:numId w:val="12"/>
        </w:numPr>
        <w:ind w:left="1077" w:hanging="357"/>
        <w:rPr/>
      </w:pPr>
      <w:r>
        <w:rPr>
          <w:lang w:eastAsia="en-GB"/>
        </w:rPr>
        <w:t xml:space="preserve">The water management professionals – CWR or BVUs. These organisations do not have the authority to make decisions on cross border water cooperation. This responsibility remains in central government hands and central government has a dual role as policy maker and the hands-on day-to-day responsibility for managing water. </w:t>
      </w:r>
    </w:p>
    <w:p>
      <w:pPr>
        <w:pStyle w:val="Bullet1"/>
        <w:numPr>
          <w:ilvl w:val="0"/>
          <w:numId w:val="12"/>
        </w:numPr>
        <w:ind w:left="1077" w:hanging="357"/>
        <w:rPr/>
      </w:pPr>
      <w:r>
        <w:rPr>
          <w:lang w:eastAsia="en-GB"/>
        </w:rPr>
        <w:t>The management of the Syrdarya River, which is agreed by the Inter-state Commission for Water Coordination (ICWC), which is a meeting of the ministers of water resources or other appropriate ministries of the 5 Central Asian states. Despite a general agreement as to the rules under which the river should be managed, and the exchanges of energy with Kyrgyzstan, where the largest hydro-power stations are situated, there are difficulties experienced in managing summer droughts and winter flooding. New river training works on the Syrdarya in Kazakhstan have eased the flooding situation but there is a need for better coordination with all upstream riparians, especially over operation of Toktogul and Kaiyrakum Reservoirs and better water management within Kazakhstan.</w:t>
      </w:r>
    </w:p>
    <w:p>
      <w:pPr>
        <w:pStyle w:val="Bullet1"/>
        <w:numPr>
          <w:ilvl w:val="0"/>
          <w:numId w:val="12"/>
        </w:numPr>
        <w:ind w:left="1077" w:hanging="357"/>
        <w:rPr>
          <w:lang w:eastAsia="en-GB"/>
        </w:rPr>
      </w:pPr>
      <w:r>
        <w:rPr>
          <w:lang w:eastAsia="en-GB"/>
        </w:rPr>
        <w:t xml:space="preserve">The Chu and Talas Rivers share one basin which has its upstream reaches in Kyrgyzstan. The waters of these rivers are shared under agreements that originated during the USSR period. More recently, there has been discussion about sharing the costs of water management infrastructure and Kazakhstan has already started to contribute to maintenance works within Kyrgyzstan. The main aim of the draft charter of a Chu-Talas Commission is to formalise this arrangement. Water management problems include water quality issues on the Chu (though this is not clear because of different water monitoring methods and lack of good data) and flooding on the Talas. Both rivers are controlled by reservoirs in Kyrgyzstan. </w:t>
      </w:r>
    </w:p>
    <w:p>
      <w:pPr>
        <w:pStyle w:val="Bullet1"/>
        <w:numPr>
          <w:ilvl w:val="0"/>
          <w:numId w:val="12"/>
        </w:numPr>
        <w:ind w:left="1077" w:hanging="357"/>
        <w:rPr>
          <w:lang w:eastAsia="en-GB"/>
        </w:rPr>
      </w:pPr>
      <w:r>
        <w:rPr>
          <w:lang w:eastAsia="en-GB"/>
        </w:rPr>
        <w:t xml:space="preserve">The Ishim River flows into Russia to become part of the Ob River. There is an agreement with Russia on water sharing which is reviewed annually and details a minimum flow crossing the border. The minimum flow is always met without problem because Sergeevsky Reservoir manages the flows. </w:t>
      </w:r>
    </w:p>
    <w:p>
      <w:pPr>
        <w:pStyle w:val="Bullet1"/>
        <w:numPr>
          <w:ilvl w:val="0"/>
          <w:numId w:val="12"/>
        </w:numPr>
        <w:ind w:left="1077" w:hanging="357"/>
        <w:rPr>
          <w:lang w:eastAsia="en-GB"/>
        </w:rPr>
      </w:pPr>
      <w:r>
        <w:rPr>
          <w:lang w:eastAsia="en-GB"/>
        </w:rPr>
        <w:t xml:space="preserve">The Tobol River flows from Russia into Kazakhstan and back into Russia. Like the Ishim, there is an annually discussed agreement which works well. The larger issue is water quality coming from Russia. </w:t>
      </w:r>
    </w:p>
    <w:p>
      <w:pPr>
        <w:pStyle w:val="Bullet1"/>
        <w:numPr>
          <w:ilvl w:val="0"/>
          <w:numId w:val="12"/>
        </w:numPr>
        <w:ind w:left="1077" w:hanging="357"/>
        <w:rPr/>
      </w:pPr>
      <w:r>
        <w:rPr>
          <w:lang w:eastAsia="en-GB"/>
        </w:rPr>
        <w:t xml:space="preserve">The Illi originates in China and there is concern in Kazakhstan about China’s development of the western areas and what this may mean for water use in the upper Illi catchment. There is an annual agreement that shares the water 50-50, at the point it comes across the border. However, the Chinese have never used close to 50% and so there is the potential for them to use more, although there is probably little physical potential for expansion of irrigation. A major concern is Lake Balkash and the potential for it to become another Aral Sea. Water levels have risen since the decrease in irrigation post-independence but there is no policy on ensuring its survival.   </w:t>
      </w:r>
    </w:p>
    <w:p>
      <w:pPr>
        <w:pStyle w:val="Bullet1"/>
        <w:numPr>
          <w:ilvl w:val="0"/>
          <w:numId w:val="12"/>
        </w:numPr>
        <w:ind w:left="1077" w:hanging="357"/>
        <w:rPr>
          <w:lang w:eastAsia="en-GB"/>
        </w:rPr>
      </w:pPr>
      <w:r>
        <w:rPr>
          <w:lang w:eastAsia="en-GB"/>
        </w:rPr>
        <w:t>The Irtish River is mostly has water quality problem. Water flows from China are already very polluted. But the river leaves Kazakhstan even more polluted, having passed through the major industrial areas of Ust-Kamenogorsk, Semipalatinsk, Pavlodar, and Semipalatinsk – the former Soviet nuclear test site.</w:t>
      </w:r>
    </w:p>
    <w:p>
      <w:pPr>
        <w:pStyle w:val="Normal"/>
        <w:keepNext w:val="true"/>
        <w:rPr/>
      </w:pPr>
      <w:r>
        <w:rPr>
          <w:lang w:eastAsia="en-GB"/>
        </w:rPr>
        <w:t>An ADB-supported project “Improved Management of Shared Water Resources”: includes:</w:t>
      </w:r>
    </w:p>
    <w:p>
      <w:pPr>
        <w:pStyle w:val="Bullet1"/>
        <w:numPr>
          <w:ilvl w:val="0"/>
          <w:numId w:val="12"/>
        </w:numPr>
        <w:ind w:left="1077" w:hanging="357"/>
        <w:rPr/>
      </w:pPr>
      <w:r>
        <w:rPr>
          <w:lang w:eastAsia="en-GB"/>
        </w:rPr>
        <w:t>support to the Chu Talas Commission;</w:t>
      </w:r>
    </w:p>
    <w:p>
      <w:pPr>
        <w:pStyle w:val="Bullet1"/>
        <w:numPr>
          <w:ilvl w:val="1"/>
          <w:numId w:val="12"/>
        </w:numPr>
        <w:ind w:left="1077" w:hanging="357"/>
        <w:rPr>
          <w:lang w:eastAsia="en-GB"/>
        </w:rPr>
      </w:pPr>
      <w:r>
        <w:rPr>
          <w:lang w:eastAsia="en-GB"/>
        </w:rPr>
        <w:t>drafting manuals for the Commission through working groups in water sharing, monitoring and economic issues;</w:t>
      </w:r>
    </w:p>
    <w:p>
      <w:pPr>
        <w:pStyle w:val="Bullet1"/>
        <w:numPr>
          <w:ilvl w:val="1"/>
          <w:numId w:val="12"/>
        </w:numPr>
        <w:ind w:left="1077" w:hanging="357"/>
        <w:rPr>
          <w:lang w:eastAsia="en-GB"/>
        </w:rPr>
      </w:pPr>
      <w:r>
        <w:rPr>
          <w:lang w:eastAsia="en-GB"/>
        </w:rPr>
        <w:t>provision of 10 sets of monitoring equipment;</w:t>
      </w:r>
    </w:p>
    <w:p>
      <w:pPr>
        <w:pStyle w:val="Bullet1"/>
        <w:numPr>
          <w:ilvl w:val="1"/>
          <w:numId w:val="12"/>
        </w:numPr>
        <w:ind w:left="1077" w:hanging="357"/>
        <w:rPr>
          <w:lang w:eastAsia="en-GB"/>
        </w:rPr>
      </w:pPr>
      <w:r>
        <w:rPr>
          <w:lang w:eastAsia="en-GB"/>
        </w:rPr>
        <w:t>funding another year of meetings of the Commission;</w:t>
      </w:r>
    </w:p>
    <w:p>
      <w:pPr>
        <w:pStyle w:val="Bullet1"/>
        <w:numPr>
          <w:ilvl w:val="0"/>
          <w:numId w:val="12"/>
        </w:numPr>
        <w:ind w:left="1077" w:hanging="357"/>
        <w:rPr>
          <w:lang w:eastAsia="en-GB"/>
        </w:rPr>
      </w:pPr>
      <w:r>
        <w:rPr>
          <w:lang w:eastAsia="en-GB"/>
        </w:rPr>
        <w:t>facilitating regional water policy dialogue: a forum for countries to discuss issues; and</w:t>
      </w:r>
    </w:p>
    <w:p>
      <w:pPr>
        <w:pStyle w:val="Bullet1"/>
        <w:numPr>
          <w:ilvl w:val="0"/>
          <w:numId w:val="12"/>
        </w:numPr>
        <w:ind w:left="1077" w:hanging="357"/>
        <w:rPr>
          <w:lang w:eastAsia="en-GB"/>
        </w:rPr>
      </w:pPr>
      <w:r>
        <w:rPr>
          <w:lang w:eastAsia="en-GB"/>
        </w:rPr>
        <w:t>development of regional water management capacity through:</w:t>
      </w:r>
    </w:p>
    <w:p>
      <w:pPr>
        <w:pStyle w:val="Bullet1"/>
        <w:numPr>
          <w:ilvl w:val="1"/>
          <w:numId w:val="12"/>
        </w:numPr>
        <w:ind w:left="1077" w:hanging="357"/>
        <w:rPr>
          <w:lang w:eastAsia="en-GB"/>
        </w:rPr>
      </w:pPr>
      <w:r>
        <w:rPr>
          <w:lang w:eastAsia="en-GB"/>
        </w:rPr>
        <w:t>helping to develop the Syrdarya water management agreement;</w:t>
      </w:r>
    </w:p>
    <w:p>
      <w:pPr>
        <w:pStyle w:val="Bullet1"/>
        <w:numPr>
          <w:ilvl w:val="1"/>
          <w:numId w:val="12"/>
        </w:numPr>
        <w:ind w:left="1077" w:hanging="357"/>
        <w:rPr>
          <w:lang w:eastAsia="en-GB"/>
        </w:rPr>
      </w:pPr>
      <w:r>
        <w:rPr>
          <w:lang w:eastAsia="en-GB"/>
        </w:rPr>
        <w:t>improving on-farm water management;</w:t>
      </w:r>
    </w:p>
    <w:p>
      <w:pPr>
        <w:pStyle w:val="Bullet1"/>
        <w:numPr>
          <w:ilvl w:val="1"/>
          <w:numId w:val="12"/>
        </w:numPr>
        <w:ind w:left="1077" w:hanging="357"/>
        <w:rPr>
          <w:lang w:eastAsia="en-GB"/>
        </w:rPr>
      </w:pPr>
      <w:r>
        <w:rPr>
          <w:lang w:eastAsia="en-GB"/>
        </w:rPr>
        <w:t>providing training for a water and energy commission (country by country).</w:t>
      </w:r>
    </w:p>
    <w:p>
      <w:pPr>
        <w:pStyle w:val="Normal"/>
        <w:rPr/>
      </w:pPr>
      <w:r>
        <w:rPr>
          <w:lang w:eastAsia="en-GB"/>
        </w:rPr>
        <w:t>Note: funding has been suspended on the ADB support until establishment of the Commission is agreed by both countries.</w:t>
      </w:r>
    </w:p>
    <w:p>
      <w:pPr>
        <w:pStyle w:val="Heading1"/>
        <w:rPr/>
      </w:pPr>
      <w:r>
        <w:rPr/>
        <w:t>National Policies Regarding Further Changes of the Water Sector</w:t>
      </w:r>
    </w:p>
    <w:p>
      <w:pPr>
        <w:pStyle w:val="Heading2"/>
        <w:rPr/>
      </w:pPr>
      <w:r>
        <w:rPr/>
        <w:t>Water Supply and Sanitation</w:t>
      </w:r>
    </w:p>
    <w:p>
      <w:pPr>
        <w:pStyle w:val="Normal"/>
        <w:rPr/>
      </w:pPr>
      <w:r>
        <w:rPr/>
        <w:t xml:space="preserve">The national policy towards provision of water supply is in theory included in the Water Code, which includes provision for privatisation of water utilities. However, there is some way to go in implementing the provisions of the Code and, in the absence of leadership at the national level progress towards change is likely to be slow. The Association of Vodokanals has proposed to government further changes in the law and in the institutional arrangements for provision of water supply that would re-instate a strong central government organisation to manage water supply. This does not mean, though, that privatisation or development of strong regional water companies (para-statal) is precluded. However, under a presidential directive of November 2004 a list of installations of strategic importance was developed. These installations cannot be privately owned or operated. The water supply infrastructure of 36 out of 90 cities is listed as being of strategic importance. </w:t>
      </w:r>
    </w:p>
    <w:p>
      <w:pPr>
        <w:pStyle w:val="Heading2"/>
        <w:rPr/>
      </w:pPr>
      <w:r>
        <w:rPr/>
        <w:t>Integrated Water Resources Management</w:t>
      </w:r>
    </w:p>
    <w:p>
      <w:pPr>
        <w:pStyle w:val="Normal"/>
        <w:rPr/>
      </w:pPr>
      <w:r>
        <w:rPr/>
        <w:t>The policy regarding IWRM is similarly determined by the water code, which includes all the elements of IWRM, including water management on the basin unit, which has already been implemented. Full implementation of IWRM principles now depends on providing sufficient resources to enable the river basin organisations to comply with the provisions of the water code. However, some aspects of the law on decentralisation might reverse this policy direction unless conflicts and inconsistencies are identified and corrected.</w:t>
      </w:r>
    </w:p>
    <w:p>
      <w:pPr>
        <w:pStyle w:val="Heading1"/>
        <w:rPr/>
      </w:pPr>
      <w:r>
        <w:rPr/>
        <w:t>Short-Term Priorities</w:t>
      </w:r>
    </w:p>
    <w:p>
      <w:pPr>
        <w:pStyle w:val="Heading2"/>
        <w:rPr/>
      </w:pPr>
      <w:r>
        <w:rPr/>
        <w:t>Improvement of Urban Water Supply</w:t>
      </w:r>
    </w:p>
    <w:p>
      <w:pPr>
        <w:pStyle w:val="Normal"/>
        <w:rPr/>
      </w:pPr>
      <w:r>
        <w:rPr/>
        <w:t>The complete absence of an active supporter in central government for water supply is a major drawback to further development and sustainability of the water supply service sector. At present there are no active moves to continue reform of the sector and the decentralisation effected so far has, in the absence of other essential elements of reform, had a negative effect on morale and on the capacities of the Vodokanals. Even if the model for further reform were not to include a return to centralised control, there is a need for a strong central body to lead the reforms and to lobby government for support during transition.</w:t>
      </w:r>
    </w:p>
    <w:p>
      <w:pPr>
        <w:pStyle w:val="Normal"/>
        <w:rPr/>
      </w:pPr>
      <w:r>
        <w:rPr/>
        <w:t>There will be a need to make amendments to the Water Code to provide the leglislative base for water supply and sanitation services. Hopwever, these can only be fully defined once the model for further reform has been determined. Key issues are the coordination between the Water Code and other laws, notable the Law on Taxation, the Law on Self-Governance and the Environment Code.</w:t>
      </w:r>
    </w:p>
    <w:p>
      <w:pPr>
        <w:pStyle w:val="Normal"/>
        <w:rPr/>
      </w:pPr>
      <w:r>
        <w:rPr/>
        <w:t>Modern management skills, including financial planning skills are needed in the Vodokanals.  Proper regulatory skills are needed in the Anti-monopoly Committee, which should be de-politicised and which should evaluate tariff requests based on good technical information and judgement.</w:t>
      </w:r>
    </w:p>
    <w:p>
      <w:pPr>
        <w:pStyle w:val="Heading2"/>
        <w:rPr/>
      </w:pPr>
      <w:r>
        <w:rPr/>
        <w:t>Reduction of Contamination by Municipal Wastewater</w:t>
      </w:r>
    </w:p>
    <w:p>
      <w:pPr>
        <w:pStyle w:val="Normal"/>
        <w:rPr/>
      </w:pPr>
      <w:r>
        <w:rPr/>
        <w:t>Municipal wastewater will continue to be of secondary importance until the water utilities improve their performance. However, wastewater should not be ignored and water supply investment programmes should include some elements to maintain the sewerage and sewage treatment infrastructure. There is an urgent need to identify those cities and small towns that cause significant health risks or environmental damage by releasing untreated effluent. Such towns and cities need to receive priority funding.</w:t>
      </w:r>
    </w:p>
    <w:p>
      <w:pPr>
        <w:pStyle w:val="Heading2"/>
        <w:rPr/>
      </w:pPr>
      <w:r>
        <w:rPr/>
        <w:t>Improvement of Rural Water Supply and Sanitation</w:t>
      </w:r>
    </w:p>
    <w:p>
      <w:pPr>
        <w:pStyle w:val="Normal"/>
        <w:rPr/>
      </w:pPr>
      <w:r>
        <w:rPr/>
        <w:t>The geography of Kazakhstan, with a vast area and isolated communities, coupled with freezing conditions in the winter, makes provision of rural water supply a difficult and expensive undertaking. Government policy is needed for maintaining the rural water supply systems, though no doubt at a lower level than originally designed. Policy is needed for zoning the reducing rural population and planning the urbanisation process to make provision of services more efficient and effective.</w:t>
      </w:r>
    </w:p>
    <w:p>
      <w:pPr>
        <w:pStyle w:val="Heading2"/>
        <w:rPr/>
      </w:pPr>
      <w:r>
        <w:rPr/>
        <w:t>National Coordination of River Management</w:t>
      </w:r>
    </w:p>
    <w:p>
      <w:pPr>
        <w:pStyle w:val="Normal"/>
        <w:rPr/>
      </w:pPr>
      <w:r>
        <w:rPr/>
        <w:t xml:space="preserve">The Water Code provides the legislative framework but this must now be implemented. Greater investment of money and human resources is needed. There is a need for monitoring equipment, information systems, capacity building including capacities to make good financing applications. </w:t>
      </w:r>
    </w:p>
    <w:p>
      <w:pPr>
        <w:pStyle w:val="Normal"/>
        <w:rPr/>
      </w:pPr>
      <w:r>
        <w:rPr/>
        <w:t>Water management on the lower Syrdarya needs special attention. There is a need to change the operation of reservoirs and to better manage flows, including the ability to forecast and call on changes to upstream water management.</w:t>
      </w:r>
    </w:p>
    <w:p>
      <w:pPr>
        <w:pStyle w:val="Normal"/>
        <w:rPr/>
      </w:pPr>
      <w:r>
        <w:rPr/>
        <w:t>There is a general need to manage data better, to better understand water  management issues and to enable the authorities to actively manage rivers and reservoirs.</w:t>
      </w:r>
    </w:p>
    <w:p>
      <w:pPr>
        <w:pStyle w:val="Heading2"/>
        <w:rPr/>
      </w:pPr>
      <w:r>
        <w:rPr/>
        <w:t>Improved Cooperation on Transboundary River Management</w:t>
      </w:r>
    </w:p>
    <w:p>
      <w:pPr>
        <w:pStyle w:val="Normal"/>
        <w:rPr/>
      </w:pPr>
      <w:r>
        <w:rPr/>
        <w:t>Each transboundary river basin has its own specific characteristics and issues. In general, the information base on which water sharing is agreed must be improved. In turn, the mutual uunderstanding between countries will improve allowing agreement on management decisions.</w:t>
      </w:r>
    </w:p>
    <w:p>
      <w:pPr>
        <w:pStyle w:val="Normal"/>
        <w:rPr/>
      </w:pPr>
      <w:r>
        <w:rPr/>
        <w:t>Management of the Syrdarya River requires better political understanding between the riparian states.</w:t>
      </w:r>
    </w:p>
    <w:p>
      <w:pPr>
        <w:pStyle w:val="Normal"/>
        <w:rPr/>
      </w:pPr>
      <w:r>
        <w:rPr/>
        <w:t>Signature of agreement with China on the Illi and Irtish Rivers needs to be accelerated.</w:t>
      </w:r>
    </w:p>
    <w:p>
      <w:pPr>
        <w:pStyle w:val="Normal"/>
        <w:rPr/>
      </w:pPr>
      <w:r>
        <w:rPr/>
      </w:r>
    </w:p>
    <w:p>
      <w:pPr>
        <w:pStyle w:val="Normal"/>
        <w:widowControl/>
        <w:bidi w:val="0"/>
        <w:spacing w:lineRule="auto" w:line="288" w:before="120" w:after="1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UNDP</w:t>
      </w:r>
    </w:p>
  </w:footnote>
  <w:footnote w:id="3">
    <w:p>
      <w:pPr>
        <w:pStyle w:val="Footnote"/>
        <w:spacing w:before="120" w:after="120"/>
        <w:rPr/>
      </w:pPr>
      <w:r>
        <w:rPr>
          <w:rStyle w:val="FootnoteCharacters"/>
        </w:rPr>
        <w:footnoteRef/>
      </w:r>
      <w:r>
        <w:rPr/>
        <w:t xml:space="preserve"> </w:t>
      </w:r>
      <w:r>
        <w:rPr/>
        <w:t xml:space="preserve">Water quality aspects and groundwater were in the hands of </w:t>
      </w:r>
      <w:r>
        <w:rPr>
          <w:lang w:val="en-US"/>
        </w:rPr>
        <w:t>the Ministry of Environment Protection and the State Committee of Geology and Subsoil Protection, respect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40"/>
        </w:tabs>
        <w:ind w:left="2140" w:hanging="360"/>
      </w:pPr>
      <w:rPr>
        <w:rFonts w:ascii="Arial" w:hAnsi="Arial" w:cs="Arial" w:hint="default"/>
      </w:rPr>
    </w:lvl>
  </w:abstractNum>
  <w:abstractNum w:abstractNumId="11">
    <w:lvl w:ilvl="0">
      <w:start w:val="1"/>
      <w:numFmt w:val="bullet"/>
      <w:lvlText w:val=""/>
      <w:lvlJc w:val="left"/>
      <w:pPr>
        <w:tabs>
          <w:tab w:val="num" w:pos="216"/>
        </w:tabs>
        <w:ind w:left="216" w:hanging="216"/>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lbany;Arial" w:hAnsi="Albany;Arial" w:cs="Albany;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Albany;Arial" w:hAnsi="Albany;Arial" w:cs="Albany;Arial"/>
    </w:rPr>
  </w:style>
  <w:style w:type="character" w:styleId="WW8Num15z0">
    <w:name w:val="WW8Num15z0"/>
    <w:qFormat/>
    <w:rPr/>
  </w:style>
  <w:style w:type="character" w:styleId="WW8Num15z2">
    <w:name w:val="WW8Num15z2"/>
    <w:qFormat/>
    <w:rPr>
      <w:rFonts w:ascii="Albany;Arial" w:hAnsi="Albany;Arial" w:cs="Albany;Arial"/>
    </w:rPr>
  </w:style>
  <w:style w:type="character" w:styleId="WW8Num16z0">
    <w:name w:val="WW8Num16z0"/>
    <w:qFormat/>
    <w:rPr/>
  </w:style>
  <w:style w:type="character" w:styleId="WW8Num16z2">
    <w:name w:val="WW8Num16z2"/>
    <w:qFormat/>
    <w:rPr>
      <w:rFonts w:ascii="Albany;Arial" w:hAnsi="Albany;Arial" w:cs="Albany;Arial"/>
    </w:rPr>
  </w:style>
  <w:style w:type="character" w:styleId="WW8Num17z0">
    <w:name w:val="WW8Num17z0"/>
    <w:qFormat/>
    <w:rPr/>
  </w:style>
  <w:style w:type="character" w:styleId="WW8Num17z2">
    <w:name w:val="WW8Num17z2"/>
    <w:qFormat/>
    <w:rPr>
      <w:rFonts w:ascii="Albany;Arial" w:hAnsi="Albany;Arial" w:cs="Albany;Aria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lbany;Arial" w:hAnsi="Albany;Arial" w:cs="Albany;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0"/>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2"/>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4"/>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4"/>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4"/>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4"/>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4"/>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4"/>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2"/>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28:00Z</dcterms:created>
  <dc:creator>Gunn</dc:creator>
  <dc:description/>
  <dc:language>en-US</dc:language>
  <cp:lastModifiedBy>jlazenby</cp:lastModifiedBy>
  <cp:lastPrinted>2005-09-28T10:19:00Z</cp:lastPrinted>
  <dcterms:modified xsi:type="dcterms:W3CDTF">2005-10-28T13:06:00Z</dcterms:modified>
  <cp:revision>3</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937432</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ies>
</file>